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5"/>
        <w:ind w:right="6" w:hanging="0"/>
        <w:jc w:val="center"/>
        <w:rPr>
          <w:rFonts w:ascii="Times New Roman" w:hAnsi="Times New Roman" w:eastAsia="Arial" w:cs="Times New Roman"/>
          <w:b/>
          <w:b/>
          <w:caps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b/>
          <w:caps/>
          <w:color w:val="000000"/>
          <w:sz w:val="26"/>
          <w:szCs w:val="26"/>
        </w:rPr>
        <w:t xml:space="preserve">Контрольно-счетная палата муниципального округа «Ухта» </w:t>
      </w:r>
      <w:r>
        <w:rPr>
          <w:rFonts w:eastAsia="Times New Roman" w:cs="Times New Roman" w:ascii="Times New Roman" w:hAnsi="Times New Roman"/>
          <w:b/>
          <w:caps/>
          <w:color w:val="000000"/>
          <w:spacing w:val="-4"/>
          <w:sz w:val="26"/>
          <w:szCs w:val="26"/>
          <w:lang w:eastAsia="ru-RU"/>
        </w:rPr>
        <w:t>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jc w:val="center"/>
        <w:outlineLvl w:val="0"/>
        <w:rPr>
          <w:rFonts w:ascii="Times New Roman" w:hAnsi="Times New Roman" w:eastAsia="Arial" w:cs="Arial"/>
          <w:caps/>
          <w:color w:val="000000"/>
          <w:sz w:val="26"/>
          <w:szCs w:val="26"/>
        </w:rPr>
      </w:pPr>
      <w:r>
        <w:rPr>
          <w:rFonts w:eastAsia="Arial" w:cs="Arial" w:ascii="Times New Roman" w:hAnsi="Times New Roman"/>
          <w:b/>
          <w:caps/>
          <w:color w:val="000000"/>
          <w:sz w:val="26"/>
          <w:szCs w:val="26"/>
        </w:rPr>
        <w:t>Стандарт внешнего муниципального финансового контроля (СВМФК № 8)</w:t>
      </w:r>
    </w:p>
    <w:p>
      <w:pPr>
        <w:pStyle w:val="Normal"/>
        <w:spacing w:lineRule="auto" w:line="256" w:before="0" w:after="221"/>
        <w:ind w:left="63" w:hanging="0"/>
        <w:jc w:val="center"/>
        <w:rPr>
          <w:rFonts w:ascii="Times New Roman" w:hAnsi="Times New Roman" w:eastAsia="Arial" w:cs="Times New Roman"/>
          <w:b/>
          <w:b/>
          <w:caps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b/>
          <w:caps/>
          <w:color w:val="000000"/>
          <w:sz w:val="26"/>
          <w:szCs w:val="26"/>
        </w:rPr>
      </w:r>
    </w:p>
    <w:p>
      <w:pPr>
        <w:pStyle w:val="Normal"/>
        <w:spacing w:lineRule="auto" w:line="256" w:before="0" w:after="221"/>
        <w:ind w:left="63" w:hanging="0"/>
        <w:jc w:val="center"/>
        <w:rPr>
          <w:rFonts w:ascii="Times New Roman" w:hAnsi="Times New Roman" w:eastAsia="Arial" w:cs="Times New Roman"/>
          <w:b/>
          <w:b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56" w:before="0" w:after="221"/>
        <w:ind w:left="63" w:hanging="0"/>
        <w:jc w:val="center"/>
        <w:rPr/>
      </w:pPr>
      <w:r>
        <w:rPr>
          <w:rFonts w:eastAsia="Arial" w:cs="Times New Roman" w:ascii="Times New Roman" w:hAnsi="Times New Roman"/>
          <w:b/>
          <w:color w:val="000000"/>
          <w:sz w:val="24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роведение экспертизы проектов муниципальных правовых актов»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55" w:hanging="0"/>
        <w:jc w:val="center"/>
        <w:rPr/>
      </w:pPr>
      <w:r>
        <w:rPr>
          <w:rFonts w:eastAsia="Times New Roman" w:cs="Times New Roman" w:ascii="Times New Roman" w:hAnsi="Times New Roman"/>
        </w:rPr>
        <w:t>(утвержден распоряжением председателя Контрольно-счетной палаты муниципального округа «Ухта» Республики Коми от 27 декабря 2024г. № 29-Р)</w:t>
      </w:r>
    </w:p>
    <w:p>
      <w:pPr>
        <w:pStyle w:val="Normal"/>
        <w:widowControl w:val="false"/>
        <w:shd w:fill="FFFFFF" w:val="clear"/>
        <w:tabs>
          <w:tab w:val="clear" w:pos="708"/>
          <w:tab w:val="left" w:pos="8580" w:leader="none"/>
        </w:tabs>
        <w:autoSpaceDE w:val="false"/>
        <w:spacing w:lineRule="auto" w:line="240" w:before="0" w:after="0"/>
        <w:ind w:left="55" w:right="6" w:hanging="10"/>
        <w:jc w:val="right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ействует с 01.01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742"/>
      </w:tblGrid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 Общие по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Цели и задачи экспертизы проектов муниципаль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 Организация, проведение и субъекты экспертизы проектов муниципальных правовых ак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 Мониторинг учета предложений и замечаний по результатам экспертизы проектов муниципаль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итерии качества заключ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2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и значимости замечаний и предложений по итогам экспертизы проектов муниципальных правовых акт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3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ряжение председателя Контрольно-счетной палаты муниципального округа «Ухта» Республики Коми о проведении экспертизы проекта муниципального правового акт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ключе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5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ое письмо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708"/>
          <w:tab w:val="left" w:pos="284" w:leader="none"/>
        </w:tabs>
        <w:spacing w:before="60" w:after="60"/>
        <w:jc w:val="center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Стандарт внешнего муниципального финансового контроля «Проведение экспертизы проектов муниципальных правовых актов» (СВМФК № 8) (далее - Стандарт) является стандартом по отдельным полномочиям Контрольно-счетной палаты муниципального округа «Ухта» Республики Коми, предусмотренным п.7 ч.2 ст.9 Федерального закона от 07.02.2011 № 6-ФЗ «Об общих принципах организации                        и деятельности контрольно-счетных органов субъектов Российской Федерации, федеральных территорий и муниципальных образований», п.7 ч.6 ст.56 Устава муниципального округа «Ухта» Республики Коми (далее - муниципальный округ «Ухта»), принятого решением Совета МОГО «Ухта» от 26.10.2023 № 242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 Стандарт разработан в соответствии с Федеральным законом от 07.02.2011                   № 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Уставом муниципального округа «Ухта» Республики Коми, принятым решением Совета МОГО «Ухта» от 26.10.2023 № 242, Положением о </w:t>
      </w:r>
      <w:bookmarkStart w:id="0" w:name="_Hlk186122307"/>
      <w:r>
        <w:rPr>
          <w:rFonts w:cs="Times New Roman" w:ascii="Times New Roman" w:hAnsi="Times New Roman"/>
          <w:sz w:val="24"/>
          <w:szCs w:val="24"/>
        </w:rPr>
        <w:t>Контрольно-счетной палате муниципального округа «Ухта» Республики Коми</w:t>
      </w:r>
      <w:bookmarkEnd w:id="0"/>
      <w:r>
        <w:rPr>
          <w:rFonts w:cs="Times New Roman" w:ascii="Times New Roman" w:hAnsi="Times New Roman"/>
          <w:sz w:val="24"/>
          <w:szCs w:val="24"/>
        </w:rPr>
        <w:t>, утвержденным решением Совета муниципального округа «Ухта» Республики Коми от 21.12.2023 № 268 (далее - Положение             о Контрольно-счетной палате, Контрольно-счетная палата), Регламентом и иными правовыми актами Контрольно-счетной палаты, с учетом Общих требований к 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 (утвержденными постановлением Коллегии Счетной палаты РФ от 29.03.2022 № 2ПК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а внешнего муниципального финансового контроля «Общие требования, правила и процедуры проведения экспертно-аналитического мероприятия» (СВМФК № 6), утвержденного распоряжением председателя Контрольно-счетной палаты муниципального округа «Ухта»              от 25.12.2024 № 26-Р, и Бюджетного кодекса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 Настоящий Стандарт определяет правила и процедуры организации и проведения экспертизы </w:t>
      </w:r>
      <w:bookmarkStart w:id="1" w:name="_Hlk176878192"/>
      <w:r>
        <w:rPr>
          <w:rFonts w:cs="Times New Roman" w:ascii="Times New Roman" w:hAnsi="Times New Roman"/>
          <w:sz w:val="24"/>
          <w:szCs w:val="24"/>
        </w:rPr>
        <w:t>проектов муниципальных правовых актов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части, касающейся расходных обязательств муниципального округа «Ухта» Республики Коми, экспертизы проектов муниципальных правовых актов, приводящих к изменению доходов местного бюджета (далее - проекты муниципальных правовых актов), за исключением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ов решений Совета муниципального округа «Ухта» о бюджете муниципального округа «Ухта» на очередной финансовый год и плановый период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ов решений Совета муниципального округа «Ухта» о внесении изменений              в решения Совета муниципального округа «Ухта» о бюджете муниципального округа «Ухта» на текущий финансовый год и плановый период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Стандарт не распространяется на проведение экспертизы проектов муниципальных программ муниципального округа «Ухта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тандарт определяет также правила и процедуры мониторинга учета предложений и замечаний Контрольно-счетной палаты по проектам муниципальных правовых ак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предназначен для использования должностными лицами (сотрудниками) Контрольно-счетной палаты, привлеченными к участию в проведении экспертиз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в муниципальных правовых ак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 Настоящий Стандарт устанавливает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и, задачи и параметры экспертизы проектов муниципальных правовых акт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 субъектов проведения экспертизы проектов муниципальных правовых актов, их функции и полномоч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организации и проведения экспертизы проектов муниципальных правовых акт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оведения мониторинга учета предложений и замечаний по результатам экспертизы проектов муниципальных правовых ак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. Цели и задачи экспертизы проектов муниципальных правовых актов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Экспертиза проектов муниципальных правовых актов проводится в целях выявления и указания на риски негативных социально-экономических, правовых                        и финансовых последствий (в том числе косвенных), обусловленных положениями проектов муниципальных правовых актов, приводящих к возникновению дополнительных расходов либо выпадающих доходов местного бюджета при отсутствии источника их финансового обеспечения (компенсации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 Задачами экспертизы проектов муниципальных правовых актов являются оценка соответствия содержащихся в проектах муниципальных правовых актов положений документам стратегического планирования, прогнозируемой результативности                            и обоснованности формирования, управления и распоряжения муниципальными ресурсами, используемыми для достижения целей и решения задач, предусмотренных проектами муниципальных правовых актов, а также оценка социально-экономических последствий проектируемых решений, соответствия законодательству Российской Федерации, законодательству Республики Коми, муниципальным правовым актам муниципального округа «Ухта» в пределах компетенции Контрольно-счетной палат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 В зависимости от вида проекта муниципального правового акта, предмета правового регулирования, наличия в Контрольно-счетной палате соответствующей информации (документов), а также возможности ее получения (доступа к ней) и анализа              в сроки, установленные для проведения экспертизы проектов муниципальных правовых актов, исследование проектов муниципальных правовых актов осуществляется                       по следующим параметрам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предлагаемого регулирования заявленным в пояснительной записке          к проекту муниципального правового акта целям, а также возможности и обоснованности решения проблемы предлагаемым способом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лияние (в том числе косвенное) реализации решений, предлагаемых проектом муниципального правового акта, на доходы и расходы бюджета </w:t>
      </w:r>
      <w:bookmarkStart w:id="2" w:name="_Hlk176863324"/>
      <w:r>
        <w:rPr>
          <w:rFonts w:cs="Times New Roman" w:ascii="Times New Roman" w:hAnsi="Times New Roman"/>
          <w:sz w:val="24"/>
          <w:szCs w:val="24"/>
        </w:rPr>
        <w:t>муниципального округа «Ухта»</w:t>
      </w:r>
      <w:bookmarkEnd w:id="2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рисков, связанных с решением проблемы предлагаемым способом (социальных, экономических, финансовых), рисков недостижения запланированного результата (в том числе недостижения результатов либо невыполнения мероприятий муниципальных програм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круга «Ухта»), рисков неэффективного расходования средств бюджета муниципального округа «Ухта» и других рисков, возникновение (усиление) которых может быть обусловлено принятием проекта муниципального правового акт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содержащихся в проекте муниципального правового акта положений законодательству Российской Федерации, законодательству Республики Коми, муниципальным правовым актам муниципального округа «Ухта», документам стратегического планирования (наличие системной взаимосвязи, отсутствие коллизий                и пробелов в регулировании, наличие механизмов реализации и др.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целесообразности (потребности) отмены (изменения, приостановления) действующих муниципальных правовых актов или утверждения новых, необходимых для реализации представленного на экспертизу проекта муниципального правового ак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 В части оценки финансово-экономического обоснования (при наличии соответствующей информации либо возможности ее получения (доступа к ней) и анализа             в сроки, установленные для проведения экспертизы проектов муниципальных правовых актов) осуществляется следующий анализ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ияния (в том числе косвенного) реализации проекта муниципального правового акта на доходы и расходы бюджета муниципального округа «Ухта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ов в денежном выражении (в зависимости от содержания проекта муниципального правового акта)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ов бюджета муниципального округа «Ухта» и сведений об источниках финансового обеспечения в текущем финансовом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х расходов бюджета муниципального округа «Ухта»                   и источников их финанс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обеспечения расходов из иных источ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ов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круга «Ухт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(уменьшения) поступлений налогов, сборов, иных обязательных платежей в бюдже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круга «Ухта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а средств бюджета муниципального округа «Ухта» (уменьшения поступлений налогов, сборов, иных обязательных платежей в бюджет муниципального округа «Ухта»), необходимого для реализации принимаемого проекта муниципального правового акта                     и возможных рисков в случае нехватки бюджетных ресурсов (например, в кризисных ситуациях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 По результатам экспертизы проекта муниципального правового акта подготавливается заключение либо информационное письмо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. Заключение должно быть написано деловым официальным стилем                           с соблюдением правил орфографии и пунктуации, быть понятным для восприятия и состоять из вводной, содержательной частей и вывод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 В вводной части заключения указываются наименование и номер проекта муниципального правового акта (при наличии), сведения о разработчиках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3. В содержательной части заключения приводятся краткое содержание                    и основной предмет правового регулирования, предлагаемый проектом муниципального правового акта, в том числе краткое описание социальной, экономической, финансовой либо иной муниципальной проблемы, на решение которой направлена разработка проекта муниципального правового акта, способа ее решения. Данные сведения должны быть точными, четкими и максимально информационно насыщенными, правильно отражать предмет правового регулирования с тем расчетом, чтобы можно было определить его основное содержани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содержательной части отражаются наиболее значимые результаты проведения экспертизы проекта муниципального правового акта, а также финансово-экономического обоснования к нем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4. Все доводы и оценки, отраженные в заключении, должны подтверждаться ссылками на исследованные положения проекта муниципального правового акта, а также                на нормы законодательства Российской Федерации, законодательства Республики Коми, муниципальных правовых актов муниципального округа «Ухта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5. При проведении экспертизы проектов муниципальных правовых актов должны быть учтены результаты контрольных и экспертно-аналитических мероприятий Контрольно-счетной палаты в соответствующей сфере деятельности, указывающие на необходимость урегулирования имеющихся пробелов в нормативно-правовом регулировании и проблем правоприменительной практики, выявленных по итогам указанных мероприятий, позволяющих дополнительно аргументировать позицию Контрольно-счетной палаты                     по проекту муниципального правового акта, а также результаты экспертизы проектов муниципальных правовых актов, проведенной в предыдущие периоды времени                       (при их наличии и при условии сохранения на актуальность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6. Вывод, содержащийся в заключении, должен быть основан на доводах                и оценках, изложенных в содержательной части заключения, и отражать позицию Контрольно-счетной палаты о необходимости соответствующей доработки проекта муниципального правового акта, а также материалов обоснования (пояснительной записки               и финансово-экономического обоснования), либо о неподдержании его принятия, либо             об отсутствии замечаний и предложений по проекту муниципального правового ак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7. Заключение может быть дополнено другими разделами (при необходимости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8. Заключение подготавливается в соответствии с критериями качества (Приложение 1) и должно содержать значимые замечания и предложения по итогам экспертизы проекта муниципального правового ак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ь замечаний и предложений определяется на основании критериев (Приложение 2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9. Заключение не может содержать политических оценок решений, принимаемых государственными органами и органами местного самоуправления по вопросам их ведения.</w:t>
      </w:r>
    </w:p>
    <w:p>
      <w:pPr>
        <w:pStyle w:val="Heading1"/>
        <w:tabs>
          <w:tab w:val="clear" w:pos="708"/>
          <w:tab w:val="left" w:pos="284" w:leader="none"/>
        </w:tabs>
        <w:spacing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рганизация, проведение и субъекты экспертизы проектов                                 муниципальных правовых актов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 При поступлении проекта муниципального правового акта в Контрольно-счетную палату по электронной почте или нарочно на бумажном носителе, ему присваивается входящий регистрационный номер документа - цифровое обозначение, проставляется              в соответствии с номенклатурой дел, принятой в Контрольно-счетной палате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/>
      </w:pPr>
      <w:r>
        <w:rPr>
          <w:sz w:val="24"/>
          <w:szCs w:val="24"/>
        </w:rPr>
        <w:t>3.2. Решение о проведении экспертизы принимает председатель Контрольно-счетной палаты (или лицо, его замещающее), для чего подписывает распорядительный документ               по форме, согласно Приложению 3 (либо ставит распорядительную визу                                         на сопроводительном письме к проекту муниципального правового акта):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>а) о проведении ответственным лицом исследования (экспертной оценки документа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 подготовке проекта заключения по результатам проведения ответственным лицом экспертизы, если в результате проведения исследования установлена необходимость проведения таковой (по форме согласно Приложению 4) либо подготовки информационного письма в случае отсутствия необходимости проведения экспертизы (по форме согласно Приложению 5).</w:t>
      </w:r>
    </w:p>
    <w:p>
      <w:pPr>
        <w:pStyle w:val="22"/>
        <w:numPr>
          <w:ilvl w:val="0"/>
          <w:numId w:val="0"/>
        </w:numPr>
        <w:spacing w:before="0" w:after="60"/>
        <w:ind w:left="0" w:firstLine="709"/>
        <w:rPr>
          <w:sz w:val="24"/>
          <w:szCs w:val="24"/>
        </w:rPr>
      </w:pPr>
      <w:r>
        <w:rPr>
          <w:sz w:val="24"/>
          <w:szCs w:val="24"/>
        </w:rPr>
        <w:t>3.3. Проект заключения по результатам проведения экспертизы вместе с проектом сопроводительного письма либо проект информационного письма, подготовленные ответственным за проведение экспертизы, поступают на подписание председателю Контрольно-счетной палаты (или лицу, его замещающему)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240" w:before="0" w:after="6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 Заключение по результатам проведения экспертизы вместе с сопроводительным письмом либо информационное письмо, подписанные председателем Контрольно-счетной палаты (или лицом, его замещающим) направляются в установленном порядке в орган местного самоуправления, представивший проект муниципального правового акта.</w:t>
      </w:r>
    </w:p>
    <w:p>
      <w:pPr>
        <w:pStyle w:val="Heading1"/>
        <w:tabs>
          <w:tab w:val="clear" w:pos="708"/>
          <w:tab w:val="left" w:pos="284" w:leader="none"/>
        </w:tabs>
        <w:spacing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Мониторинг учета предложений и замечаний по результатам экспертизы                   проектов муниципальных правовых ак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. Мониторинг учета предложений и замечаний Контрольно-счетной палаты                     по проекту муниципального правового акта осуществляется ответственным за проведение экспертизы и предполагает последовательный анализ и обеспечение учета предложений               и замечаний Контрольно-счетной палаты по проекту муниципального правового акта на всех стадиях его рассмотрения и принятия, а также на этапе его реализации в случаях, если принятие соответствующих решений влечет риски негативных социально-экономических, правовых и финансовых последствий для бюджета муниципального округа «Ухта»,                      а предложения и замечания Контрольно-счетной палаты, исключающие указанные риски,                не учтены.</w:t>
      </w:r>
    </w:p>
    <w:p>
      <w:pPr>
        <w:pStyle w:val="22"/>
        <w:tabs>
          <w:tab w:val="clear" w:pos="708"/>
          <w:tab w:val="left" w:pos="70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4.2. Мониторинг может сопровождаться следующими мероприятиями:</w:t>
      </w:r>
    </w:p>
    <w:p>
      <w:pPr>
        <w:pStyle w:val="22"/>
        <w:tabs>
          <w:tab w:val="clear" w:pos="708"/>
          <w:tab w:val="left" w:pos="709" w:leader="none"/>
        </w:tabs>
        <w:ind w:firstLine="709"/>
        <w:rPr/>
      </w:pPr>
      <w:r>
        <w:rPr>
          <w:sz w:val="24"/>
          <w:szCs w:val="24"/>
        </w:rPr>
        <w:t>1) участие в консультациях и совещаниях с разработчиком проекта муниципального правового акта и иными заинтересованными органами и (или) должностными лицами,               в целях отстаивания позиции Контрольно-счетной палаты по данному проекту муниципального правового акта (при необходимости);</w:t>
      </w:r>
    </w:p>
    <w:p>
      <w:pPr>
        <w:pStyle w:val="22"/>
        <w:tabs>
          <w:tab w:val="clear" w:pos="708"/>
          <w:tab w:val="left" w:pos="70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) направление служебной записки председателю Контрольно-счетной палаты, содержащей объективную оценку рисков на этапе реализации проекта муниципального правового акта и при необходимости предложение о проведении соответствующего контрольного или экспертно-аналитического мероприятия и включении его в годовой план деятельности Контрольно-счетной палаты в случае его принятия и при условии, что реализация соответствующих решений, предусмотренных проектом муниципального правового акта, влечет риски негативных последствий для бюджета муниципального округа «Ухта», а предложения и замечания Контрольно-счетной палаты, исключающие указанные риски, не были учтены.</w:t>
      </w:r>
    </w:p>
    <w:p>
      <w:pPr>
        <w:pStyle w:val="22"/>
        <w:tabs>
          <w:tab w:val="clear" w:pos="708"/>
          <w:tab w:val="left" w:pos="709" w:leader="none"/>
        </w:tabs>
        <w:ind w:firstLine="709"/>
        <w:rPr/>
      </w:pPr>
      <w:r>
        <w:rPr>
          <w:sz w:val="24"/>
          <w:szCs w:val="24"/>
        </w:rPr>
        <w:t>Определение целей и предмета контрольного или экспертно-аналитического мероприятия, подготовка программы его проведения осуществляется в соответствии               с методическими документами Контрольно-счетной палаты, а также с положениями иных муниципальных правовых актов Контрольно-счетной палаты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Markedcontent">
    <w:name w:val="markedcontent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8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Текст выноски Знак"/>
    <w:qFormat/>
    <w:rPr>
      <w:sz w:val="18"/>
      <w:szCs w:val="18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pacing w:val="-2"/>
      <w:sz w:val="28"/>
      <w:szCs w:val="20"/>
    </w:rPr>
  </w:style>
  <w:style w:type="paragraph" w:styleId="ENo">
    <w:name w:val="E?No?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15" w:before="0" w:after="0"/>
      <w:jc w:val="both"/>
    </w:pPr>
    <w:rPr>
      <w:rFonts w:ascii="Times New Roman" w:hAnsi="Times New Roman" w:eastAsia="Times New Roman" w:cs="Times New Roman"/>
      <w:i/>
      <w:iCs/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04:00Z</dcterms:created>
  <dc:creator>Ольга Генералова</dc:creator>
  <dc:description/>
  <cp:keywords/>
  <dc:language>en-US</dc:language>
  <cp:lastModifiedBy>HP</cp:lastModifiedBy>
  <cp:lastPrinted>2024-09-09T16:36:00Z</cp:lastPrinted>
  <dcterms:modified xsi:type="dcterms:W3CDTF">2024-12-27T12:50:00Z</dcterms:modified>
  <cp:revision>8</cp:revision>
  <dc:subject/>
  <dc:title>СПРАВКА</dc:title>
</cp:coreProperties>
</file>